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1346412"/>
            <w:bookmarkStart w:id="1" w:name="__Fieldmark__0_33513464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1346412"/>
            <w:bookmarkStart w:id="3" w:name="__Fieldmark__1_33513464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51346412"/>
            <w:bookmarkStart w:id="5" w:name="__Fieldmark__2_33513464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51346412"/>
            <w:bookmarkStart w:id="7" w:name="__Fieldmark__3_33513464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51346412"/>
            <w:bookmarkStart w:id="9" w:name="__Fieldmark__4_33513464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51346412"/>
            <w:bookmarkStart w:id="11" w:name="__Fieldmark__5_33513464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3351346412"/>
      <w:bookmarkStart w:id="18" w:name="__Fieldmark__6_335134641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3351346412"/>
      <w:bookmarkStart w:id="20" w:name="__Fieldmark__7_335134641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3351346412"/>
      <w:bookmarkStart w:id="22" w:name="__Fieldmark__8_335134641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3351346412"/>
      <w:bookmarkStart w:id="24" w:name="__Fieldmark__9_335134641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3351346412"/>
      <w:bookmarkStart w:id="27" w:name="__Fieldmark__10_335134641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3351346412"/>
      <w:bookmarkStart w:id="29" w:name="__Fieldmark__11_335134641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